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hd w:fill="FFFFFF" w:val="clear"/>
        <w:spacing w:lineRule="atLeast" w:line="560" w:before="0" w:after="0"/>
        <w:ind w:left="0" w:right="0" w:hanging="0"/>
        <w:jc w:val="center"/>
        <w:textAlignment w:val="baseline"/>
        <w:rPr>
          <w:rFonts w:ascii="Calibri" w:hAnsi="Calibri" w:cs="Calibri"/>
          <w:i w:val="false"/>
          <w:i w:val="false"/>
          <w:caps w:val="false"/>
          <w:smallCaps w:val="false"/>
          <w:color w:val="000000"/>
          <w:spacing w:val="0"/>
          <w:sz w:val="21"/>
          <w:szCs w:val="21"/>
        </w:rPr>
      </w:pPr>
      <w:r>
        <w:rPr>
          <w:rFonts w:ascii="方正小标宋简体;方正舒体" w:hAnsi="方正小标宋简体;方正舒体" w:cs="方正小标宋简体;方正舒体" w:eastAsia="方正小标宋简体;方正舒体"/>
          <w:b w:val="false"/>
          <w:i w:val="false"/>
          <w:caps w:val="false"/>
          <w:smallCaps w:val="false"/>
          <w:color w:val="000000"/>
          <w:spacing w:val="0"/>
          <w:kern w:val="0"/>
          <w:position w:val="0"/>
          <w:sz w:val="44"/>
          <w:sz w:val="44"/>
          <w:szCs w:val="44"/>
          <w:shd w:fill="FFFFFF" w:val="clear"/>
          <w:vertAlign w:val="baseline"/>
          <w:lang w:val="en-US" w:eastAsia="zh-CN" w:bidi="ar"/>
        </w:rPr>
        <w:t>黑龙江省出版专业技术人员</w:t>
      </w:r>
    </w:p>
    <w:p>
      <w:pPr>
        <w:pStyle w:val="Normal"/>
        <w:keepNext w:val="false"/>
        <w:keepLines w:val="false"/>
        <w:widowControl/>
        <w:pBdr/>
        <w:shd w:fill="FFFFFF" w:val="clear"/>
        <w:spacing w:lineRule="atLeast" w:line="560" w:before="0" w:after="0"/>
        <w:ind w:left="0" w:right="0" w:hanging="0"/>
        <w:jc w:val="center"/>
        <w:textAlignment w:val="baseline"/>
        <w:rPr>
          <w:rFonts w:ascii="Calibri" w:hAnsi="Calibri" w:cs="Calibri"/>
          <w:i w:val="false"/>
          <w:i w:val="false"/>
          <w:caps w:val="false"/>
          <w:smallCaps w:val="false"/>
          <w:color w:val="000000"/>
          <w:spacing w:val="0"/>
          <w:sz w:val="21"/>
          <w:szCs w:val="21"/>
        </w:rPr>
      </w:pPr>
      <w:r>
        <w:rPr>
          <w:rFonts w:ascii="方正小标宋简体;方正舒体" w:hAnsi="方正小标宋简体;方正舒体" w:cs="方正小标宋简体;方正舒体" w:eastAsia="方正小标宋简体;方正舒体"/>
          <w:b w:val="false"/>
          <w:i w:val="false"/>
          <w:caps w:val="false"/>
          <w:smallCaps w:val="false"/>
          <w:color w:val="000000"/>
          <w:spacing w:val="0"/>
          <w:kern w:val="0"/>
          <w:position w:val="0"/>
          <w:sz w:val="44"/>
          <w:sz w:val="44"/>
          <w:szCs w:val="44"/>
          <w:shd w:fill="FFFFFF" w:val="clear"/>
          <w:vertAlign w:val="baseline"/>
          <w:lang w:val="en-US" w:eastAsia="zh-CN" w:bidi="ar"/>
        </w:rPr>
        <w:t>高级专业技术职务任职资格评价标准</w:t>
      </w:r>
    </w:p>
    <w:p>
      <w:pPr>
        <w:pStyle w:val="Normal"/>
        <w:keepNext w:val="false"/>
        <w:keepLines w:val="false"/>
        <w:widowControl/>
        <w:pBdr/>
        <w:shd w:fill="FFFFFF" w:val="clear"/>
        <w:spacing w:lineRule="atLeast" w:line="560" w:before="0" w:after="0"/>
        <w:ind w:left="0" w:right="0" w:hanging="0"/>
        <w:jc w:val="center"/>
        <w:textAlignment w:val="baseline"/>
        <w:rPr>
          <w:rFonts w:ascii="Calibri" w:hAnsi="Calibri" w:cs="Calibri"/>
          <w:i w:val="false"/>
          <w:i w:val="false"/>
          <w:caps w:val="false"/>
          <w:smallCaps w:val="false"/>
          <w:color w:val="000000"/>
          <w:spacing w:val="0"/>
          <w:sz w:val="21"/>
          <w:szCs w:val="21"/>
        </w:rPr>
      </w:pPr>
      <w:r>
        <w:rPr>
          <w:rFonts w:eastAsia="Times New Roman"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 </w:t>
      </w:r>
    </w:p>
    <w:p>
      <w:pPr>
        <w:pStyle w:val="Normal"/>
        <w:keepNext w:val="false"/>
        <w:keepLines w:val="false"/>
        <w:widowControl/>
        <w:pBdr/>
        <w:shd w:fill="FFFFFF" w:val="clear"/>
        <w:spacing w:lineRule="atLeast" w:line="560" w:before="0" w:after="0"/>
        <w:ind w:left="0" w:right="0" w:hanging="0"/>
        <w:jc w:val="center"/>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一章</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总</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则</w:t>
      </w:r>
    </w:p>
    <w:p>
      <w:pPr>
        <w:pStyle w:val="Normal"/>
        <w:keepNext w:val="false"/>
        <w:keepLines w:val="false"/>
        <w:widowControl/>
        <w:pBdr/>
        <w:shd w:fill="FFFFFF" w:val="clear"/>
        <w:spacing w:lineRule="atLeast" w:line="560" w:before="0" w:after="0"/>
        <w:ind w:left="0" w:right="0" w:hanging="0"/>
        <w:jc w:val="center"/>
        <w:textAlignment w:val="baseline"/>
        <w:rPr>
          <w:rFonts w:ascii="Calibri" w:hAnsi="Calibri" w:cs="Calibri"/>
          <w:i w:val="false"/>
          <w:i w:val="false"/>
          <w:caps w:val="false"/>
          <w:smallCaps w:val="false"/>
          <w:color w:val="000000"/>
          <w:spacing w:val="0"/>
          <w:sz w:val="21"/>
          <w:szCs w:val="21"/>
        </w:rPr>
      </w:pPr>
      <w:r>
        <w:rPr>
          <w:rFonts w:eastAsia="Times New Roman"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 </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一条</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为科学、客观、公正评价出版专业技术人员的品德、能力、业绩，根据人社部、国家新闻出版署《关于深化出版专业技术人员职称制度改革的指导意见》（人社部发〔</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02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号）及国家深化职称制度改革有关要求，结合我省实际，制定本评价标准。</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二条</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专业划分</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报纸、图书、期刊、音像、电子、网络、出版物策划、数字出版、融合出版、版权运营和审读检测等。</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三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适用范围</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经国家出版主管部门依法批准设立的报纸、期刊、图书、音像、电子、网络等出版单位中从事出版专业工作的专业技术人员。</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与出版物策划、数字出版、融合出版、版权运营及审读检测相关的经济组织、社会组织专业技术人员可参照执行。</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四条</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资格名称</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出版专业技术人员高级专业技术职务任职资格名称分别为副编审、编审。</w:t>
      </w:r>
    </w:p>
    <w:p>
      <w:pPr>
        <w:pStyle w:val="Normal"/>
        <w:keepNext w:val="false"/>
        <w:keepLines w:val="false"/>
        <w:widowControl/>
        <w:pBdr/>
        <w:shd w:fill="FFFFFF" w:val="clear"/>
        <w:spacing w:lineRule="atLeast" w:line="560" w:before="0" w:after="0"/>
        <w:ind w:left="0" w:right="0" w:hanging="0"/>
        <w:jc w:val="center"/>
        <w:textAlignment w:val="baseline"/>
        <w:rPr>
          <w:rFonts w:ascii="Calibri" w:hAnsi="Calibri" w:cs="Calibri"/>
          <w:i w:val="false"/>
          <w:i w:val="false"/>
          <w:caps w:val="false"/>
          <w:smallCaps w:val="false"/>
          <w:color w:val="000000"/>
          <w:spacing w:val="0"/>
          <w:sz w:val="21"/>
          <w:szCs w:val="21"/>
        </w:rPr>
      </w:pPr>
      <w:r>
        <w:rPr>
          <w:rFonts w:eastAsia="Times New Roman"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 </w:t>
      </w:r>
    </w:p>
    <w:p>
      <w:pPr>
        <w:pStyle w:val="Normal"/>
        <w:keepNext w:val="false"/>
        <w:keepLines w:val="false"/>
        <w:widowControl/>
        <w:pBdr/>
        <w:shd w:fill="FFFFFF" w:val="clear"/>
        <w:spacing w:lineRule="atLeast" w:line="560" w:before="0" w:after="0"/>
        <w:ind w:left="0" w:right="0" w:hanging="0"/>
        <w:jc w:val="center"/>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二章</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申报条件</w:t>
      </w:r>
    </w:p>
    <w:p>
      <w:pPr>
        <w:pStyle w:val="Normal"/>
        <w:keepNext w:val="false"/>
        <w:keepLines w:val="false"/>
        <w:widowControl/>
        <w:pBdr/>
        <w:shd w:fill="FFFFFF" w:val="clear"/>
        <w:spacing w:lineRule="atLeast" w:line="560" w:before="0" w:after="0"/>
        <w:ind w:left="0" w:right="0" w:hanging="0"/>
        <w:jc w:val="center"/>
        <w:textAlignment w:val="baseline"/>
        <w:rPr>
          <w:rFonts w:ascii="Calibri" w:hAnsi="Calibri" w:cs="Calibri"/>
          <w:i w:val="false"/>
          <w:i w:val="false"/>
          <w:caps w:val="false"/>
          <w:smallCaps w:val="false"/>
          <w:color w:val="000000"/>
          <w:spacing w:val="0"/>
          <w:sz w:val="21"/>
          <w:szCs w:val="21"/>
        </w:rPr>
      </w:pPr>
      <w:r>
        <w:rPr>
          <w:rFonts w:eastAsia="Times New Roman"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 </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五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基本条件</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一、遵守中华人民共和国宪法和法律法规，坚持中国共产党的领导，拥护党的基本理论、基本路线和基本方略，忠于党的出版事业。</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二、坚持党性原则，坚持马克思主义新闻出版观，坚持以人民为中心的工作导向，认真履行出版工作职责使命。</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三、具备良好的思想政治素质、职业道德、从业操守和敬业精神，作风端正，廉洁奉公。</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四、热爱出版工作，具备相应的出版专业知识和业务技能，认真履行岗位职责，能够胜任本职岗位工作。</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六条</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按照要求参加继续教育。</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七条</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现有最高层级职称在本专业岗位聘任</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年以上，近</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年年度考核结果为合格以上档次。</w:t>
      </w:r>
    </w:p>
    <w:p>
      <w:pPr>
        <w:pStyle w:val="Normal"/>
        <w:keepNext w:val="false"/>
        <w:keepLines w:val="false"/>
        <w:widowControl/>
        <w:pBdr/>
        <w:shd w:fill="FFFFFF" w:val="clear"/>
        <w:spacing w:lineRule="atLeast" w:line="560" w:before="0" w:after="0"/>
        <w:ind w:left="0" w:right="0" w:firstLine="640"/>
        <w:jc w:val="left"/>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sz w:val="32"/>
          <w:szCs w:val="32"/>
          <w:shd w:fill="FFFFFF" w:val="clear"/>
          <w:lang w:val="en-US" w:eastAsia="zh-CN" w:bidi="ar"/>
        </w:rPr>
        <w:t>第八条</w:t>
      </w:r>
      <w:r>
        <w:rPr>
          <w:rFonts w:ascii="Times New Roman" w:hAnsi="Times New Roman" w:cs="Times New Roman"/>
          <w:b w:val="false"/>
          <w:i w:val="false"/>
          <w:caps w:val="false"/>
          <w:smallCaps w:val="false"/>
          <w:color w:val="000000"/>
          <w:spacing w:val="0"/>
          <w:kern w:val="0"/>
          <w:sz w:val="32"/>
          <w:szCs w:val="32"/>
          <w:shd w:fill="FFFFFF" w:val="clear"/>
          <w:lang w:val="en-US" w:eastAsia="zh-CN" w:bidi="ar"/>
        </w:rPr>
        <w:t> </w:t>
      </w:r>
      <w:r>
        <w:rPr>
          <w:rFonts w:ascii="Times New Roman" w:hAnsi="Times New Roman" w:cs="Times New Roman" w:eastAsia="Times New Roman"/>
          <w:b w:val="false"/>
          <w:i w:val="false"/>
          <w:caps w:val="false"/>
          <w:smallCaps w:val="false"/>
          <w:color w:val="000000"/>
          <w:spacing w:val="0"/>
          <w:kern w:val="0"/>
          <w:sz w:val="32"/>
          <w:szCs w:val="32"/>
          <w:shd w:fill="FFFFFF" w:val="clear"/>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sz w:val="32"/>
          <w:szCs w:val="32"/>
          <w:shd w:fill="FFFFFF" w:val="clear"/>
          <w:lang w:val="en-US" w:eastAsia="zh-CN" w:bidi="ar"/>
        </w:rPr>
        <w:t>通过全省出版专业高级专业技术资格考试，且成绩合格证明在有效期内。</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九条</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学历与资历</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一、副编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具备博士学位，从事出版专业工作满</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年；或具备大学本科及以上学历或学士及以上学位，取得编辑职称后，从事出版专业工作满</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年。</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二、编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具备大学本科及以上学历或学士及以上学位，取得副编审职称后，从事出版专业工作满</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年。</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十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有下列情形之一的，当年不允许申报：</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一、提供虚假材料、剽窃他人作品或学术成果的。</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二、</w:t>
      </w:r>
      <w:r>
        <w:rPr>
          <w:rFonts w:ascii="仿宋_GB2312;仿宋" w:hAnsi="仿宋_GB2312;仿宋" w:cs="仿宋_GB2312;仿宋" w:eastAsia="仿宋_GB2312;仿宋"/>
          <w:i w:val="false"/>
          <w:caps w:val="false"/>
          <w:smallCaps w:val="false"/>
          <w:color w:val="000000"/>
          <w:spacing w:val="0"/>
          <w:kern w:val="0"/>
          <w:position w:val="0"/>
          <w:sz w:val="32"/>
          <w:sz w:val="32"/>
          <w:szCs w:val="32"/>
          <w:shd w:fill="FFFFFF" w:val="clear"/>
          <w:vertAlign w:val="baseline"/>
          <w:lang w:val="en-US" w:eastAsia="zh-CN" w:bidi="ar"/>
        </w:rPr>
        <w:t>事业单位工作人员受到记过以上处分，处分期未满的。</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三、已经离退休的。</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四、法律法规规章等规定不能申报的其他情形。</w:t>
      </w:r>
    </w:p>
    <w:p>
      <w:pPr>
        <w:pStyle w:val="Style15"/>
        <w:keepNext w:val="false"/>
        <w:keepLines w:val="false"/>
        <w:widowControl/>
        <w:pBdr/>
        <w:shd w:fill="FFFFFF" w:val="clear"/>
        <w:spacing w:lineRule="atLeast" w:line="560" w:before="225" w:after="225"/>
        <w:rPr>
          <w:rFonts w:ascii="宋体" w:hAnsi="宋体" w:eastAsia="宋体" w:cs="宋体"/>
          <w:i w:val="false"/>
          <w:i w:val="false"/>
          <w:caps w:val="false"/>
          <w:smallCaps w:val="false"/>
          <w:color w:val="000000"/>
          <w:spacing w:val="0"/>
          <w:sz w:val="24"/>
          <w:szCs w:val="24"/>
        </w:rPr>
      </w:pPr>
      <w:r>
        <w:rPr>
          <w:rFonts w:eastAsia="Times New Roman" w:cs="Times New Roman" w:ascii="Times New Roman" w:hAnsi="Times New Roman"/>
          <w:b w:val="false"/>
          <w:i w:val="false"/>
          <w:caps w:val="false"/>
          <w:smallCaps w:val="false"/>
          <w:color w:val="000000"/>
          <w:spacing w:val="0"/>
          <w:sz w:val="32"/>
          <w:szCs w:val="32"/>
          <w:shd w:fill="FFFFFF" w:val="clear"/>
        </w:rPr>
        <w:t> </w:t>
      </w:r>
    </w:p>
    <w:p>
      <w:pPr>
        <w:pStyle w:val="Normal"/>
        <w:keepNext w:val="false"/>
        <w:keepLines w:val="false"/>
        <w:widowControl/>
        <w:pBdr/>
        <w:shd w:fill="FFFFFF" w:val="clear"/>
        <w:spacing w:lineRule="atLeast" w:line="560" w:before="0" w:after="0"/>
        <w:ind w:left="0" w:right="0" w:hanging="0"/>
        <w:jc w:val="center"/>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三章</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评审条件</w:t>
      </w:r>
    </w:p>
    <w:p>
      <w:pPr>
        <w:pStyle w:val="Normal"/>
        <w:keepNext w:val="false"/>
        <w:keepLines w:val="false"/>
        <w:widowControl/>
        <w:pBdr/>
        <w:shd w:fill="FFFFFF" w:val="clear"/>
        <w:spacing w:lineRule="atLeast" w:line="560" w:before="0" w:after="0"/>
        <w:ind w:left="0" w:right="0" w:hanging="0"/>
        <w:jc w:val="center"/>
        <w:textAlignment w:val="baseline"/>
        <w:rPr>
          <w:rFonts w:ascii="Calibri" w:hAnsi="Calibri" w:cs="Calibri"/>
          <w:i w:val="false"/>
          <w:i w:val="false"/>
          <w:caps w:val="false"/>
          <w:smallCaps w:val="false"/>
          <w:color w:val="000000"/>
          <w:spacing w:val="0"/>
          <w:sz w:val="21"/>
          <w:szCs w:val="21"/>
        </w:rPr>
      </w:pPr>
      <w:r>
        <w:rPr>
          <w:rFonts w:eastAsia="Times New Roman"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 </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十一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副编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一、专业理论知识</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一）具有相当的马克思主义理论水平，全面掌握出版专业理论和专业知识，有一定的出版学术造诣。</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二）全面掌握我国现行的出版法律、法规和政策，具有较高的科学文化知识，了解国内外出版领域的研究现状和发展趋势，取得一定的出版相关理论研究成果，或主持完成出版相关行业标准、研究课题、调研报告等。</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二、工作经历能力</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一）全面掌握出版工作规律，有较深厚扎实的出版选题策划、编辑校对、设计制作等实践功底，出版工作经验比较丰富，能解决工作中的疑难问题，能够创造性地开展工作，是出版专业领域的业务骨干，具有指导、培养中级及以下出版专业技术人员的能力。</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二）能够完成本单位规定的业务数量，策划组织实施重大选题，参与出版了为社会认可、具有一定影响力的出版物，或参与开展了有一定行业影响力的出版工程项目等，取得明显的社会效益和经济效益，工作业绩显著。</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三、工作业绩成果</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一）从事图书出版专业人员应至少具备下列条件之三：</w:t>
      </w:r>
    </w:p>
    <w:p>
      <w:pPr>
        <w:pStyle w:val="Style15"/>
        <w:keepNext w:val="false"/>
        <w:keepLines w:val="false"/>
        <w:widowControl/>
        <w:pBdr/>
        <w:shd w:fill="FFFFFF" w:val="clear"/>
        <w:spacing w:lineRule="atLeast" w:line="560" w:before="0" w:after="0"/>
        <w:ind w:left="0" w:right="0" w:firstLine="640"/>
        <w:jc w:val="both"/>
        <w:textAlignment w:val="baseline"/>
        <w:rPr>
          <w:rFonts w:ascii="宋体" w:hAnsi="宋体" w:eastAsia="宋体" w:cs="宋体"/>
          <w:i w:val="false"/>
          <w:i w:val="false"/>
          <w:caps w:val="false"/>
          <w:smallCaps w:val="false"/>
          <w:color w:val="000000"/>
          <w:spacing w:val="0"/>
          <w:sz w:val="24"/>
          <w:szCs w:val="24"/>
        </w:rPr>
      </w:pPr>
      <w:r>
        <w:rPr>
          <w:rFonts w:eastAsia="宋体" w:cs="Times New Roman" w:ascii="Times New Roman" w:hAnsi="Times New Roman"/>
          <w:b w:val="false"/>
          <w:i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专业工作或成果获得省（部）级以上奖</w:t>
      </w:r>
      <w:r>
        <w:rPr>
          <w:rFonts w:eastAsia="宋体" w:cs="Times New Roman" w:ascii="Times New Roman" w:hAnsi="Times New Roman"/>
          <w:b w:val="false"/>
          <w:i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项（等级内额定人员），或市（厅）级二等奖以上</w:t>
      </w:r>
      <w:r>
        <w:rPr>
          <w:rFonts w:eastAsia="宋体" w:cs="Times New Roman" w:ascii="Times New Roman" w:hAnsi="Times New Roman"/>
          <w:b w:val="false"/>
          <w:i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项（前</w:t>
      </w:r>
      <w:r>
        <w:rPr>
          <w:rFonts w:eastAsia="宋体" w:cs="Times New Roman" w:ascii="Times New Roman" w:hAnsi="Times New Roman"/>
          <w:b w:val="false"/>
          <w:i w:val="false"/>
          <w:caps w:val="false"/>
          <w:smallCaps w:val="false"/>
          <w:color w:val="000000"/>
          <w:spacing w:val="0"/>
          <w:position w:val="0"/>
          <w:sz w:val="32"/>
          <w:sz w:val="32"/>
          <w:szCs w:val="32"/>
          <w:shd w:fill="FFFFFF" w:val="clear"/>
          <w:vertAlign w:val="baseline"/>
        </w:rPr>
        <w:t>3</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名），或本专业省级以上行业协会二等奖以上</w:t>
      </w:r>
      <w:r>
        <w:rPr>
          <w:rFonts w:eastAsia="宋体" w:cs="Times New Roman" w:ascii="Times New Roman" w:hAnsi="Times New Roman"/>
          <w:b w:val="false"/>
          <w:i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项（前</w:t>
      </w:r>
      <w:r>
        <w:rPr>
          <w:rFonts w:eastAsia="宋体" w:cs="Times New Roman" w:ascii="Times New Roman" w:hAnsi="Times New Roman"/>
          <w:b w:val="false"/>
          <w:i w:val="false"/>
          <w:caps w:val="false"/>
          <w:smallCaps w:val="false"/>
          <w:color w:val="000000"/>
          <w:spacing w:val="0"/>
          <w:position w:val="0"/>
          <w:sz w:val="32"/>
          <w:sz w:val="32"/>
          <w:szCs w:val="32"/>
          <w:shd w:fill="FFFFFF" w:val="clear"/>
          <w:vertAlign w:val="baseline"/>
        </w:rPr>
        <w:t>3</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名）；或个人获得省级以上新闻出版行政部门专业技术类表彰</w:t>
      </w:r>
      <w:r>
        <w:rPr>
          <w:rFonts w:eastAsia="宋体" w:cs="Times New Roman" w:ascii="Times New Roman" w:hAnsi="Times New Roman"/>
          <w:b w:val="false"/>
          <w:i w:val="false"/>
          <w:caps w:val="false"/>
          <w:smallCaps w:val="false"/>
          <w:color w:val="000000"/>
          <w:spacing w:val="0"/>
          <w:position w:val="0"/>
          <w:sz w:val="32"/>
          <w:sz w:val="32"/>
          <w:szCs w:val="32"/>
          <w:shd w:fill="FFFFFF" w:val="clear"/>
          <w:vertAlign w:val="baseline"/>
        </w:rPr>
        <w:t>1</w:t>
      </w:r>
      <w:r>
        <w:rPr>
          <w:rFonts w:ascii="仿宋_GB2312;仿宋" w:hAnsi="仿宋_GB2312;仿宋" w:cs="仿宋_GB2312;仿宋" w:eastAsia="仿宋_GB2312;仿宋"/>
          <w:b w:val="false"/>
          <w:i w:val="false"/>
          <w:caps w:val="false"/>
          <w:smallCaps w:val="false"/>
          <w:color w:val="000000"/>
          <w:spacing w:val="0"/>
          <w:position w:val="0"/>
          <w:sz w:val="32"/>
          <w:sz w:val="32"/>
          <w:szCs w:val="32"/>
          <w:shd w:fill="FFFFFF" w:val="clear"/>
          <w:vertAlign w:val="baseline"/>
        </w:rPr>
        <w:t>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作者，出版本专业著作（论著、译著）</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部或发表本专业论文</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至少含</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核心期刊），能够代表本人的专业技术能力水平，经评审委员会评议具有较高水平的学术理论或实践应用价值。</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或第二责任人编辑出版（以版权页信息为准）国家出版基金、国家重点出版物出版规划、中宣部主题出版重点出版物等重点出版项目（规划）图书</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责任人编辑出版（以版权页信息为准）省精品出版工程资助、优秀学术著作出版资助等省级出版项目图书</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以上（其中省精品出版工程资助项目不少于</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并取得良好的社会效益或经济效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主要作者撰写具有较高价值的选题策划报告、研究报告、设计制作方案，或撰写具有一定实用价值的审稿校对意见、审读报告和阅评报告，在国家级会议、媒体、刊物、平台等作为经验推广</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或在省级会议、媒体、刊物、平台等作为经验推广</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作者撰写书评、深度评论和系列评论文章，在省级以上媒体平台（含出版类、阅读类新媒体）署名发表</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7.</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主要作者参与起草地方行业标准或技术规范，或作为主要作者撰写完成出版领域研究课题</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获得专利行政管理部门授权的本专业发明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实用新型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外观设计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且被转化应用产生经济社会效益。以上须提供授权的专利证书原件及相关佐证材料，发明人排列顺序以专利证书记载的默认顺序为认定标准。</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二）从事期刊出版专业人员应至少具备下列条件之三：</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专业工作或成果获得省（部）级以上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等级内额定人员），或市（厅）级二等奖以上</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本专业省级以上行业协会二等奖以上</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个人获得省级以上新闻出版行政部门专业技术类表彰</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作者，出版本专业著作（论著、译著）</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部或发表本专业论文</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至少含</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核心期刊），能够代表本人的专业技术能力水平，经评审委员会评议具有较高水平的学术理论或实践应用价值。</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任现职期间所办期刊被国内重要数据库收录，或获得省精品出版工程资助，或被认定为省级以上优秀期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所编辑的文章被省级以上报刊转载（摘录）或获得省级以上科技奖、社科优秀成果奖等奖项或实现科技成果转化业绩突出累计</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或担任期刊主编、副主编、编辑部主任终审编发的文章被省级以上报刊转载（摘录）或获得省级以上科技奖、社科优秀成果奖等奖项或实现科技成果转化业绩突出累计</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实现科技成果转化的，须提供项目立项及成果转化相关佐证材料。</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主要作者撰写具有较高价值的选题策划报告、研究报告、设计制作方案，或撰写具有一定实用价值的审稿校对意见、审读报告和阅评报告，在国家级会议、媒体、刊物、平台等作为经验推广</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或在省级会议、媒体、刊物、平台等作为经验推广</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作者撰写书评、深度评论和系列评论文章，在省级以上媒体平台（含出版类、阅读类新媒体）署名发表</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7.</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主要作者参与起草地方行业标准或技术规范，或作为主要作者撰写完成出版领域研究课题</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获得专利行政管理部门授权的本专业发明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实用新型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外观设计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且被转化应用产生经济社会效益。以上须提供授权的专利证书原件及相关佐证材料，发明人排列顺序以专利证书记载的默认顺序为认定标准。</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三）其他出版专业技术人员应至少具备以上图书出版或期刊出版所列不同类别条件之二，同时至少具备以下条件之一：</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报纸出版专业技术人员每年编辑审校稿件</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0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个版面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万字以上，从事报纸美术编辑完成全年版面设计任务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个版面设计任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音像、电子出版专业技术人员每年编辑制作出版音像、电子出版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网络出版专业技术人员每年编辑校对网络发表稿件</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0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万字以上，独立策划选题且具有影响的重要稿件至少</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从事网络美术编辑完成全年设计任务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个专题专栏的设计任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数字出版专业技术人员每年独立策划（含牵头完成）具有一定规模的平台、系统类项目</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出版物策划专业技术人员每年策划实施选题</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以上并出版，且取得良好的社会效益或经济效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版权运营专业技术人员每年输出版权（含联合出版）</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或引进版权</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或每年有</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图书被港、澳、台地区及国外出版单位购买版权；或每年有</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图书累计实际发行</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万册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7.</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融合出版专业技术人员每年完成以出版业务为主的融合出版项目</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个以上，并取得良好的社会效益或经济效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审读检测专业技术人员每年审读图书</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部或审读报刊</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以上，累计审读</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万字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十二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编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一、专业理论知识</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一）具有较高的马克思主义理论水平，系统掌握出版专业理论和专业知识，有较高的出版学术造诣。</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二）全面系统地掌握运用我国现行的出版法律、法规和政策，具有广博的科学文化知识，掌握国内外出版领域的研究现状和发展趋势，取得重大出版相关理论研究成果，或其他创造性出版相关研究成果，推动出版业发展。</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二、工作经历能力</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一）系统掌握出版工作规律，有深厚扎实的出版选题策划、编辑校对、设计制作等实践功底，出版工作经验丰富，能解决工作中的重大疑难问题，能处理不同学科的有较高价值的书稿，在出版工作方面有重大创新，是出版专业领域的业务带头人，具有指导、培养副高级及以下出版专业技术人员的能力。</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二）能够根据党的路线、方针、政策制定重大选题和实施计划，策划组织出版精品出版物，取得显著的社会效益和经济效益。在出版界有一定学术影响，主持出版了为社会认可、具有较大影响力的出版物，或主持开展了有较大行业影响力的出版工程项目等，工作业绩卓著。</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三、工作业绩成果</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一）从事图书出版专业人员应至少具备下列条件之四：</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专业工作或成果获得国家级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等级内额定人员），或获得省（部）级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本专业省级以上行业协会二等奖以上</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个人获得国家新闻出版行政部门专业技术类表彰</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次，或省级新闻出版行政部门专业技术类表彰</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作者，出版本专业著作（论著、译著）</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部或发表本专业论文</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至少含</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核心期刊），能够代表本人的专业技术能力水平，经评审委员会评议具有高水平的学术理论或实践应用价值。</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或第二责任人编辑出版（以版权页信息为准）国家出版基金、国家重点出版物出版规划、中宣部主题出版重点出版物等重点出版项目（规划）图书</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责任人编辑出版（以版权页信息为准）省精品出版工程资助、优秀学术著作出版资助等省级出版项目图书</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以上（其中省精品出版工程资助项目不少于</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并取得良好的示范作用和带动作用。</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主要作者撰写具有较高价值的选题策划报告、研究报告、设计制作方案，或撰写具有一定实用价值的审稿校对意见、审读报告和阅评报告，在国家级会议、媒体、刊物、平台等作为经验推广</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或在省级会议、媒体、刊物、平台等作为经验推广</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作者撰写书评、深度评论和系列评论文章，在省级以上媒体平台（含出版类、阅读类新媒体）署名发表</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7.</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主要作者参与起草国家行业标准或技术规范，或作为主要作者撰写完成出版领域研究课题</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获得专利行政管理部门授权的本专业发明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实用新型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且至少有</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被转化应用产生经济社会效益，或外观设计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第</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且被转化应用产生经济社会效益。以上须提供授权的专利证书原件及相关佐证材料，发明人排列顺序以专利证书记载的默认顺序为认定标准。</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二）从事期刊出版专业人员应至少具备下列条件之四</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专业工作或成果获得国家级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等级内额定人员），或获得省（部）级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本专业省级以上行业协会二等奖以上</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个人获得国家新闻出版行政部门专业技术类表彰</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次，或省级新闻出版行政部门专业技术类表彰</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作者，出版本专业著作（论著、译著）</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部或发表本专业论文</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至少含</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核心期刊），能够代表本人的专业技术能力水平，经评审委员会评议具有高水平的学术理论或实践应用价值。</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任现职期间所在期刊被国际、国内重要数据库收录</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次，或获得国家级出版项目持续资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年以上，或获得省精品出版工程持续资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年以上，或被认定为省级以上优秀期刊</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所编辑的文章被省级以上报刊转载（摘录）或获得省级以上科技奖、社科优秀成果奖等奖项或实现科技成果转化业绩显著累计</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或担任期刊主编、副主编、编辑部主任终审编发的文章被省级以上报刊转载（摘录）或获得省级以上科技奖、社科优秀成果奖等奖项或实现科技成果转化业绩显著累计</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实现科技成果转化的，须提供项目立项及成果转化相关佐证材料。</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主要作者撰写具有较高价值的选题策划报告、研究报告、设计制作方案，或撰写具有一定实用价值的审稿校对意见、审读报告和阅评报告，在国家级会议、媒体、刊物、平台等作为经验推广</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或在省级会议、媒体、刊物、平台等作为经验推广</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第一作者撰写书评、深度评论和系列评论文章，在省级以上媒体平台（含出版类、阅读类新媒体）署名发表</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7.</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作为主要作者参与起草国家行业标准或技术规范，或作为主要作者撰写完成出版领域研究课题</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获得专利行政管理部门授权的本专业发明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或实用新型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前</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且至少有</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被转化应用产生经济社会效益，或外观设计专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第</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名）且被转化应用产生经济社会效益。以上须提供授权的专利证书原件及相关佐证材料，发明人排列顺序以专利证书记载的默认顺序为认定标准。</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三）其他出版专业技术人员应至少具备以上图书出版或期刊出版所列不同类别条件之三，同时至少具备以下条件之一：</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报纸出版专业技术人员每年编辑审校稿件</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5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7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个版面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万字以上，独立策划选题且具有影响的重要稿件</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从事报纸美术编辑完成全年版面设计任务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0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个版面设计任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音像、电子出版专业技术人员每年编辑制作出版音像、电子出版物</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网络出版专业技术人员每年编发网络稿件</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5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万字以上，独立策划选题且具有影响的重要稿件至少</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篇；从事网络美术编辑完成全年设计任务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个专题专栏的设计任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数字出版专业技术人员每年独立策划（含牵头完成）具有一定规模的平台、系统类项目</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项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出版物策划专业技术人员每年策划实施选题</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以上并出版，且取得良好的社会效益和经济效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6.</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版权运营专业技术人员每年输出版权（含联合出版）</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或引进版权</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5</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或每年有</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图书被港、澳、台地区及国外出版单位购买版权；或每年有</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图书累计实际发行分别达到</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万册以上，或</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1</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图书累计实际发行</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万册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7.</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融合出版专业技术人员每年完成以出版业务为主的融合出版项目</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4</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个以上，并取得良好的社会效益和经济效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从事审读检测的专业技术人员每年审读图书</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部或审读报刊</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种以上，累计审读</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80</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万字以上。</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Times New Roman"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 </w:t>
      </w:r>
    </w:p>
    <w:p>
      <w:pPr>
        <w:pStyle w:val="Normal"/>
        <w:keepNext w:val="false"/>
        <w:keepLines w:val="false"/>
        <w:widowControl/>
        <w:pBdr/>
        <w:shd w:fill="FFFFFF" w:val="clear"/>
        <w:spacing w:lineRule="atLeast" w:line="560" w:before="0" w:after="0"/>
        <w:ind w:left="0" w:right="0" w:hanging="0"/>
        <w:jc w:val="center"/>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四章</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附</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则</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eastAsia="Times New Roman"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 </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十三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本标准中所规定的申报条件、评审条件须同时具备；涉及的年限均按整年计算，所涉及的</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以上</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均含本级（本数）。</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十四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本标准中所有业绩成果均为本专业领域内，且为任现职以后取得的；申报人员取得与本标准中工作业绩成果层次或水平相当的业绩成果，经本专业正高级职称专家、市（厅）级以上行业主管部门推荐，可比照相应评审条件参加评审。</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十五条</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本标准中</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其他出版专业技术人员</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评审条件</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不同类别条件</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指申报材料不应同时为奖项、项目、课题、论文、专著、专利、策划报告、研究报告、设计制作方案、评论文章、行业标准或技术规范等业绩成果。</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十六条</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本标准中主要作者指提出和确定研究项目（课题、成果）总体方案人员；完成项目（课题、成果）时直接参与解决关键技术或疑难问题的人员；直接参与并解决在研究、开发、应用和推广过程中的主要人员；获奖项目等级内额定人员。</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十七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本标准中出版项目指财政资金支持的计划项目和非财政资金支持的其他项目，包括横向委托项目、自选项目等。</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十八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本标准中论文指在中国标准连续出版物号学术期刊或具有</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ISSN</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刊号的国际学术期刊上发表的论文，不包括毕业论文、学位论文、增刊论文以及其他出版物出版的论文集文章。</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十九条</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本标准中核心期刊论文指发表在中国科学院文献情报中心研制的</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中国科学引文数据库（</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CSCD</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来源期刊</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 南京大学研制的</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中文社会科学引文索引（</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CSSCI</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来源期刊</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 中国社会科学院中国社会科学评价研究院发布的</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中国人文社会科学期刊评价报告</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AMI</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北京大学图书馆出版的《中文核心期刊要目总览》、中国科学技术信息研究所发布的</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中国科技论文统计源期刊</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中国科技核心期刊）、武汉大学中国科学评价研究中心研制的</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中国学术期刊评价报告</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RCCSE</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中的期刊论文，均不含扩展版期刊论文。国际权威期刊论文指</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SCI</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科学引文索引</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EI</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工程索引</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SSCI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社会科学引文索引</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MEDLINE</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收录期刊的论文以及</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ISTP</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科技会议录索引）收录的论文。</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二十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本标准中行业标准指全国范围内按统一的技术要求所制定的某一行业的标准，包括行业规程和规范。</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二十一条</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本标准中地方行业标准指由地方（省、自治区、直辖市）主管机构或专业主管部门批准、发布，在某一地区范围内统一的标准。</w:t>
      </w:r>
    </w:p>
    <w:p>
      <w:pPr>
        <w:pStyle w:val="Normal"/>
        <w:keepNext w:val="false"/>
        <w:keepLines w:val="false"/>
        <w:widowControl/>
        <w:pBdr/>
        <w:shd w:fill="FFFFFF" w:val="clear"/>
        <w:spacing w:lineRule="atLeast" w:line="560" w:before="0" w:after="0"/>
        <w:ind w:left="0" w:right="0" w:firstLine="640"/>
        <w:jc w:val="left"/>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二十二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本标准中研究报告指出版项目研究报告、行业领域发展报告、选题策划分析报告、出版市场调查研究报告、具有指导意义的工作方案或工作总结等。</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二十三条</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优秀出版专业人才可不受学历、资历等条件限制申报破格晋升高级职称，具体按照黑龙江省优秀专业技术人才破格晋升高级职称有关政策规定执行。</w:t>
      </w:r>
    </w:p>
    <w:p>
      <w:pPr>
        <w:pStyle w:val="Normal"/>
        <w:keepNext w:val="false"/>
        <w:keepLines w:val="false"/>
        <w:widowControl/>
        <w:pBdr/>
        <w:shd w:fill="FFFFFF" w:val="clear"/>
        <w:spacing w:lineRule="atLeast" w:line="560" w:before="0" w:after="0"/>
        <w:ind w:left="0" w:right="0" w:firstLine="640"/>
        <w:jc w:val="both"/>
        <w:textAlignment w:val="baseline"/>
        <w:rPr>
          <w:rFonts w:ascii="Calibri" w:hAnsi="Calibri" w:cs="Calibri"/>
          <w:i w:val="false"/>
          <w:i w:val="false"/>
          <w:caps w:val="false"/>
          <w:smallCaps w:val="false"/>
          <w:color w:val="000000"/>
          <w:spacing w:val="0"/>
          <w:sz w:val="21"/>
          <w:szCs w:val="21"/>
        </w:rPr>
      </w:pPr>
      <w:r>
        <w:rPr>
          <w:rFonts w:ascii="黑体" w:hAnsi="黑体" w:cs="黑体" w:eastAsia="黑体"/>
          <w:b w:val="false"/>
          <w:i w:val="false"/>
          <w:caps w:val="false"/>
          <w:smallCaps w:val="false"/>
          <w:color w:val="000000"/>
          <w:spacing w:val="0"/>
          <w:kern w:val="0"/>
          <w:position w:val="0"/>
          <w:sz w:val="32"/>
          <w:sz w:val="32"/>
          <w:szCs w:val="32"/>
          <w:shd w:fill="FFFFFF" w:val="clear"/>
          <w:vertAlign w:val="baseline"/>
          <w:lang w:val="en-US" w:eastAsia="zh-CN" w:bidi="ar"/>
        </w:rPr>
        <w:t>第二十四条</w:t>
      </w:r>
      <w:r>
        <w:rPr>
          <w:rFonts w:ascii="Times New Roman" w:hAnsi="Times New Roman" w:cs="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Times New Roman" w:hAnsi="Times New Roman" w:cs="Times New Roman" w:eastAsia="Times New Roman"/>
          <w:b w:val="false"/>
          <w:i w:val="false"/>
          <w:caps w:val="false"/>
          <w:smallCaps w:val="false"/>
          <w:color w:val="000000"/>
          <w:spacing w:val="0"/>
          <w:kern w:val="0"/>
          <w:position w:val="0"/>
          <w:sz w:val="32"/>
          <w:sz w:val="32"/>
          <w:szCs w:val="32"/>
          <w:shd w:fill="FFFFFF" w:val="clear"/>
          <w:vertAlign w:val="baseline"/>
          <w:lang w:val="en-US" w:eastAsia="zh-CN" w:bidi="ar"/>
        </w:rPr>
        <w:t> </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本标准由黑龙江省人力资源和社会保障厅会同黑龙江省出版专业高级专业技术职务任职资格评审委员会组建部门（黑龙江省新闻出版局）负责解释，自</w:t>
      </w:r>
      <w:r>
        <w:rPr>
          <w:rFonts w:eastAsia="宋体" w:cs="Times New Roman" w:ascii="Times New Roman" w:hAnsi="Times New Roman"/>
          <w:b w:val="false"/>
          <w:i w:val="false"/>
          <w:caps w:val="false"/>
          <w:smallCaps w:val="false"/>
          <w:color w:val="000000"/>
          <w:spacing w:val="0"/>
          <w:kern w:val="0"/>
          <w:position w:val="0"/>
          <w:sz w:val="32"/>
          <w:sz w:val="32"/>
          <w:szCs w:val="32"/>
          <w:shd w:fill="FFFFFF" w:val="clear"/>
          <w:vertAlign w:val="baseline"/>
          <w:lang w:val="en-US" w:eastAsia="zh-CN" w:bidi="ar"/>
        </w:rPr>
        <w:t>2023</w:t>
      </w:r>
      <w:r>
        <w:rPr>
          <w:rFonts w:ascii="仿宋_GB2312;仿宋" w:hAnsi="仿宋_GB2312;仿宋" w:cs="仿宋_GB2312;仿宋" w:eastAsia="仿宋_GB2312;仿宋"/>
          <w:b w:val="false"/>
          <w:i w:val="false"/>
          <w:caps w:val="false"/>
          <w:smallCaps w:val="false"/>
          <w:color w:val="000000"/>
          <w:spacing w:val="0"/>
          <w:kern w:val="0"/>
          <w:position w:val="0"/>
          <w:sz w:val="32"/>
          <w:sz w:val="32"/>
          <w:szCs w:val="32"/>
          <w:shd w:fill="FFFFFF" w:val="clear"/>
          <w:vertAlign w:val="baseline"/>
          <w:lang w:val="en-US" w:eastAsia="zh-CN" w:bidi="ar"/>
        </w:rPr>
        <w:t>年度起施行。</w:t>
      </w:r>
    </w:p>
    <w:p>
      <w:pPr>
        <w:pStyle w:val="Normal"/>
        <w:rPr>
          <w:rFonts w:ascii="Calibri" w:hAnsi="Calibri" w:cs="Calibri"/>
          <w:i w:val="false"/>
          <w:i w:val="false"/>
          <w:caps w:val="false"/>
          <w:smallCaps w:val="false"/>
          <w:color w:val="000000"/>
          <w:spacing w:val="0"/>
          <w:sz w:val="21"/>
          <w:szCs w:val="21"/>
        </w:rPr>
      </w:pPr>
      <w:r>
        <w:rPr>
          <w:rFonts w:cs="Calibri"/>
          <w:i w:val="false"/>
          <w:caps w:val="false"/>
          <w:smallCaps w:val="false"/>
          <w:color w:val="000000"/>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方正舒体"/>
    <w:charset w:val="86"/>
    <w:family w:val="auto"/>
    <w:pitch w:val="default"/>
  </w:font>
  <w:font w:name="Times New Roman">
    <w:charset w:val="00"/>
    <w:family w:val="roman"/>
    <w:pitch w:val="default"/>
  </w:font>
  <w:font w:name="黑体">
    <w:charset w:val="86"/>
    <w:family w:val="auto"/>
    <w:pitch w:val="default"/>
  </w:font>
  <w:font w:name="仿宋_GB2312">
    <w:altName w:val="仿宋"/>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龍魂雲天</cp:lastModifiedBy>
  <dcterms:modified xsi:type="dcterms:W3CDTF">2023-07-10T08:26: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4D0C13A29DB494FAAB22318F96970B1_13</vt:lpwstr>
  </property>
  <property fmtid="{D5CDD505-2E9C-101B-9397-08002B2CF9AE}" pid="3" name="KSOProductBuildVer">
    <vt:lpwstr>2052-12.1.0.15066</vt:lpwstr>
  </property>
</Properties>
</file>