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黑龙江省翻译系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高级专业技术职务任职资格评审标准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章    总    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第一条  为客观公正地评价翻译专业技术人员的能力与水平，依据《专业技术职务试行条例》等相关规定，结合黑龙江省翻译专业技术人员实际情况，制定本评审标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条  专业划分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英语、俄语、日语、韩语、法语、德语、西班牙语、蒙语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三条  适用范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本评审标准适用于从事翻译工作的专业技术人员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四条  资格名称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翻译系列中、高级专业技术职务任职资格名称分别为翻译、副译审、译审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章    申报资格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第五条  遵守中华人民共和国宪法和法律，具备良好的职业道德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 晋升专业技术职务任职资格人员必须是本专业被聘在岗人员，且任现职内综合考核结果达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合格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第七条  学历、学位与资历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72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一、符合下列条件之一者，可申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中级</w:t>
      </w:r>
      <w:r>
        <w:rPr>
          <w:rFonts w:ascii="仿宋_GB2312" w:hAnsi="仿宋_GB2312" w:cs="仿宋_GB2312" w:eastAsia="仿宋_GB2312"/>
          <w:sz w:val="32"/>
          <w:szCs w:val="32"/>
        </w:rPr>
        <w:t>任职资格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具有硕士学位，从事专业技术工作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具有研究生班毕业证书或第二学士学位，从事专业技术工作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，任助级职务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具有大学本科学历，从事专业技术工作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，任助级职务４年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具有大学专科学历，从事专业技术工作</w:t>
      </w:r>
      <w:r>
        <w:rPr>
          <w:rFonts w:eastAsia="仿宋_GB2312" w:cs="Times New Roman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，任助级职务４年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符合下列条件之一者，可申报副高级任职资格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具有博士学位，取得中级任职资格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具有大学本科以上学历，或学士以上学位，取得中级任职资格５年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符合下列条件者，可申报正高级任职资格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27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具有大学本科以上学历，或学士以上学位，取得副高级任职资格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第八条  获取及处理信息能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/>
          <w:b/>
          <w:dstrike/>
        </w:rPr>
      </w:pPr>
      <w:r>
        <w:rPr>
          <w:rFonts w:ascii="仿宋_GB2312" w:hAnsi="仿宋_GB2312" w:cs="仿宋_GB2312" w:eastAsia="仿宋_GB2312"/>
          <w:sz w:val="32"/>
          <w:szCs w:val="32"/>
        </w:rPr>
        <w:t>一、外语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除符合免试条件的人员外，必须能够比较熟练掌握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门第二外语，水平达到规定标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b/>
          <w:b/>
          <w:dstrike/>
        </w:rPr>
      </w:pPr>
      <w:r>
        <w:rPr>
          <w:rFonts w:ascii="仿宋_GB2312" w:hAnsi="仿宋_GB2312" w:cs="仿宋_GB2312" w:eastAsia="仿宋_GB2312"/>
          <w:sz w:val="32"/>
          <w:szCs w:val="32"/>
        </w:rPr>
        <w:t>二、计算机要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除符合免试条件的人员外，计算机成绩必须达到规定标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第九条  有下列情形之一的，当年不允许申报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dstrike/>
        </w:rPr>
      </w:pPr>
      <w:r>
        <w:rPr>
          <w:rFonts w:ascii="仿宋_GB2312" w:hAnsi="仿宋_GB2312" w:cs="仿宋_GB2312" w:eastAsia="仿宋_GB2312"/>
          <w:sz w:val="32"/>
          <w:szCs w:val="32"/>
        </w:rPr>
        <w:t>一、弄虚作假，或窃取他人学术成果的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经有关部门鉴定，发生责任事故的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受到党纪、政纪处分未满处分期的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依照法律法规有关规定，其他情形不能申报的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章    评审条件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  中级任职资格评审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专业理论知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具有扎实的本专业理论知识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能熟练掌握与本岗位有关的科学文化知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工作经历与能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能承担现岗位的翻译任务，能理论联系实际解决本专业中遇到的一般难度的问题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在钻研本专业理论知识和翻译技巧中，成绩明显，在现岗位上是翻译工作承上启下骨干力量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工作业绩与学术成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工作业绩应具备下列条件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完成经单位采用的较有经济效益或社会效益的译文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字以上，或译稿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字以上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学术成果应具备下列条件之一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作为第一作者，在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SS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统一刊号，且公开出版发行的科技类或社科类期刊上发表本专业论文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篇，字数</w:t>
      </w:r>
      <w:r>
        <w:rPr>
          <w:rFonts w:eastAsia="仿宋_GB2312" w:cs="Times New Roman"/>
          <w:color w:val="000000"/>
          <w:sz w:val="32"/>
          <w:szCs w:val="32"/>
        </w:rPr>
        <w:t>1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以上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作为作者，正式出版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SB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统一书号的本专业专著或译著１部，或为大中专院校采用的教材１部，字数１万字以上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一条  副高级任职资格评审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专业理论知识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具备系统、扎实的专业基础理论知识和较为丰富的实践经验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除外语外，须掌握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门专业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工作经历与能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能一般地跟踪本专业理论和技巧的发展情况，掌握本专业词汇的双向翻译能力，特别是较熟练地掌握中译外的翻译与审稿、定稿能力。在中译外方面能发挥指导和培训中青年翻译工作者的作用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具备组织和领导省一级项目或大中型企业项目的翻译任务，组织领导中等难度的专业著作的翻译任务和审稿、定稿工作的能力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能独立承担专业课题的理论研究，对承担的课题能提出较高水平的论述。在翻译技巧上能认真钻研，有独到见解或突出成绩，在本地区本专业范围内有一定影响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工作业绩与学术成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工作业绩应具备下列条件之一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参加大型或亲自主持中型以上翻译任务，执笔译稿</w:t>
      </w:r>
      <w:r>
        <w:rPr>
          <w:rFonts w:eastAsia="仿宋_GB2312" w:cs="Times New Roman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字以上，或审稿、定稿</w:t>
      </w: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字以上，水平与成绩突出，在本行业或本地区有一定影响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在国际专业会议上任主要翻译，或多次完成难度较大的各学科的口译任务，成绩优秀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学术成果应具备下列条件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作为第一作者，在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SS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统一刊号，且公开出版发行的科技类或社科类期刊上发表本专业论文</w:t>
      </w: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篇，每篇字数</w:t>
      </w:r>
      <w:r>
        <w:rPr>
          <w:rFonts w:eastAsia="仿宋_GB2312" w:cs="Times New Roman"/>
          <w:color w:val="000000"/>
          <w:sz w:val="32"/>
          <w:szCs w:val="32"/>
        </w:rPr>
        <w:t>1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以上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作为作者，正式出版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SB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统一书号的本专业专著或译著１部，或为大中专院校采用的教材１部，字数１</w:t>
      </w:r>
      <w:r>
        <w:rPr>
          <w:rFonts w:eastAsia="仿宋_GB2312" w:cs="Times New Roman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字以上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二条  正高级任职资格评审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专业理论知识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能系统地掌握本专业理论和技巧，并达到国内外发展的前沿水平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具备及时跟踪和更新有关知识的能力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、工作经历与能力</w:t>
      </w:r>
    </w:p>
    <w:p>
      <w:pPr>
        <w:pStyle w:val="Style15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在本专业国内外新词汇发展的双向翻译中，具备创新技巧和解决疑难问题的能力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在本专业领域，能熟练地承担较多学科的双向翻译任务的指导工作，具备主持有关的大规模翻译任务的组织领导与技术指导能力。如主持和领导大规模引进项目的全套翻译工作、大型国际会议翻译任务的组织领导、大型系列著作翻译的组织及审稿、定稿工作等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三）在本专业翻译理论科研项目中，有独到见解及创新能力，其理论观点在省内外有较广泛的影响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三、工作业绩与学术成果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一）工作业绩应具备下列条件之一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主持领导大型翻译任务，执笔译稿</w:t>
      </w:r>
      <w:r>
        <w:rPr>
          <w:rFonts w:eastAsia="仿宋_GB2312" w:cs="Times New Roman"/>
          <w:color w:val="000000"/>
          <w:sz w:val="32"/>
          <w:szCs w:val="32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字以上，或审稿、定稿</w:t>
      </w:r>
      <w:r>
        <w:rPr>
          <w:rFonts w:eastAsia="仿宋_GB2312" w:cs="Times New Roman"/>
          <w:color w:val="000000"/>
          <w:sz w:val="32"/>
          <w:szCs w:val="32"/>
        </w:rPr>
        <w:t>1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字以上，对引进国外先进技术与经验作出突出贡献，经实践证明经济、社会效益显著；</w:t>
      </w:r>
    </w:p>
    <w:p>
      <w:pPr>
        <w:pStyle w:val="Style15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组织领导大型国际会议的同声传译、现场即席翻译任务，或多次完成高难度的政治、技术、文化的口译任务，在对外交流中作出重大贡献的口译工作。</w:t>
      </w:r>
    </w:p>
    <w:p>
      <w:pPr>
        <w:pStyle w:val="Style15"/>
        <w:keepNext w:val="false"/>
        <w:keepLines w:val="false"/>
        <w:pageBreakBefore w:val="false"/>
        <w:tabs>
          <w:tab w:val="clear" w:pos="420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二）学术成果应具备下列条件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作为第一作者，在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ISS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统一刊号，且公开出版发行的科技类或社科类期刊上发表本专业论文</w:t>
      </w:r>
      <w:r>
        <w:rPr>
          <w:rFonts w:eastAsia="仿宋_GB2312" w:cs="Times New Roman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篇，每篇字数</w:t>
      </w:r>
      <w:r>
        <w:rPr>
          <w:rFonts w:eastAsia="仿宋_GB2312" w:cs="Times New Roman"/>
          <w:color w:val="000000"/>
          <w:sz w:val="32"/>
          <w:szCs w:val="32"/>
        </w:rPr>
        <w:t>1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字以上；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作为作者，正式出版有</w:t>
      </w:r>
      <w:r>
        <w:rPr>
          <w:rFonts w:eastAsia="仿宋_GB2312" w:cs="仿宋_GB2312" w:ascii="仿宋_GB2312" w:hAnsi="仿宋_GB2312"/>
          <w:sz w:val="32"/>
          <w:szCs w:val="32"/>
        </w:rPr>
        <w:t>ISBN</w:t>
      </w:r>
      <w:r>
        <w:rPr>
          <w:rFonts w:ascii="仿宋_GB2312" w:hAnsi="仿宋_GB2312" w:cs="仿宋_GB2312" w:eastAsia="仿宋_GB2312"/>
          <w:sz w:val="32"/>
          <w:szCs w:val="32"/>
        </w:rPr>
        <w:t>统一书号的本专业专著或译著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部，或为大中专院校采用的教材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部，每部字数１</w:t>
      </w:r>
      <w:r>
        <w:rPr>
          <w:rFonts w:eastAsia="仿宋_GB2312" w:cs="Times New Roman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字以上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章    附    则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三条  本评审标准中所规定的申报资格、评审条件等必须同时具备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四条  本评审标准中涉及的年限均按整年计算。</w:t>
      </w:r>
    </w:p>
    <w:p>
      <w:pPr>
        <w:pStyle w:val="Style15"/>
        <w:keepNext w:val="false"/>
        <w:keepLines w:val="false"/>
        <w:pageBreakBefore w:val="false"/>
        <w:tabs>
          <w:tab w:val="clear" w:pos="420"/>
          <w:tab w:val="left" w:pos="2160" w:leader="none"/>
          <w:tab w:val="left" w:pos="6817" w:leader="none"/>
        </w:tabs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五条  本评审标准中涉及的各级任职资格均指本专业的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六条  本评审标准中涉及的工作业绩、学术成果均应为本专业的，且为任现职以后取得的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七条  本评审标准中涉及的“以上”均含本级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八条  本评审标准由黑龙江省人力资源和社会保障厅负责解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984" w:right="170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" w:cs="Verdana;Ubuntu"/>
      <w:b/>
      <w:bCs/>
      <w:kern w:val="0"/>
      <w:sz w:val="20"/>
      <w:szCs w:val="32"/>
      <w:lang w:eastAsia="en-US"/>
    </w:rPr>
  </w:style>
  <w:style w:type="paragraph" w:styleId="Style15">
    <w:name w:val="常规"/>
    <w:basedOn w:val="Normal"/>
    <w:qFormat/>
    <w:pPr>
      <w:widowControl/>
      <w:jc w:val="left"/>
    </w:pPr>
    <w:rPr>
      <w:color w:val="000000"/>
      <w:kern w:val="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6:28:00Z</dcterms:created>
  <dc:creator>微软用户</dc:creator>
  <dc:description/>
  <dc:language>en-US</dc:language>
  <cp:lastModifiedBy>greatwall</cp:lastModifiedBy>
  <dcterms:modified xsi:type="dcterms:W3CDTF">2022-04-12T10:11:49Z</dcterms:modified>
  <cp:revision>1</cp:revision>
  <dc:subject/>
  <dc:title>黑龙江省翻译系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