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兵团公共资源交易中心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编制外聘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5905</wp:posOffset>
                </wp:positionV>
                <wp:extent cx="8428990" cy="338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8990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6"/>
                              <w:gridCol w:w="1335"/>
                              <w:gridCol w:w="675"/>
                              <w:gridCol w:w="750"/>
                              <w:gridCol w:w="2460"/>
                              <w:gridCol w:w="1395"/>
                              <w:gridCol w:w="2614"/>
                              <w:gridCol w:w="1790"/>
                              <w:gridCol w:w="1649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工作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政府采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业务岗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以下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研究生及以上学历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岁以下）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全日制普通高校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科及以上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经济学类、金融学类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财政学类、法学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有相关工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经历者优先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乌鲁木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行政管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业务岗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以下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研究生及以上学历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岁以下）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全日制普通高校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科及以上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国语言文学类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新闻传播学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乌鲁木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政府采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管理岗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以下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研究生及以上学历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岁以下）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全日制普通高校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科及以上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经济学类、金融学类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财政学类、法学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具有经济类中级及以上职称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乌鲁木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信息技术岗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以下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研究生及以上学历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岁以下）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全日制普通高校本科及以上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计算机类、电子信息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乌鲁木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7pt;height:266.65pt;mso-wrap-distance-left:9pt;mso-wrap-distance-right:9pt;mso-wrap-distance-top:0pt;mso-wrap-distance-bottom:0pt;margin-top:20.15pt;mso-position-vertical-relative:text;margin-left:8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6"/>
                        <w:gridCol w:w="1335"/>
                        <w:gridCol w:w="675"/>
                        <w:gridCol w:w="750"/>
                        <w:gridCol w:w="2460"/>
                        <w:gridCol w:w="1395"/>
                        <w:gridCol w:w="2614"/>
                        <w:gridCol w:w="1790"/>
                        <w:gridCol w:w="1649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工作地点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政府采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业务岗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以下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研究生及以上学历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岁以下）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全日制普通高校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科及以上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经济学类、金融学类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财政学类、法学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有相关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经历者优先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乌鲁木齐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行政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业务岗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以下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研究生及以上学历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岁以下）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全日制普通高校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科及以上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国语言文学类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新闻传播学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乌鲁木齐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政府采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管理岗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以下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研究生及以上学历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岁以下）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全日制普通高校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科及以上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经济学类、金融学类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财政学类、法学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具有经济类中级及以上职称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乌鲁木齐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信息技术岗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岁以下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研究生及以上学历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岁以下）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全日制普通高校本科及以上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计算机类、电子信息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乌鲁木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9-25T12:19:00Z</cp:lastPrinted>
  <dcterms:modified xsi:type="dcterms:W3CDTF">2023-10-23T07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E1818BE584576ADA35A80FD89185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