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2077096110"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1519036989"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868652589"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